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和饲料添加剂生产许可证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单一饲料）【</w:t>
      </w:r>
      <w:r>
        <w:rPr>
          <w:rFonts w:eastAsia="方正仿宋_GBK" w:cs="方正仿宋_GBK" w:ascii="方正仿宋_GBK" w:hAnsi="方正仿宋_GBK"/>
          <w:strike w:val="false"/>
          <w:dstrike w:val="false"/>
          <w:color w:val="000000"/>
          <w:sz w:val="28"/>
          <w:szCs w:val="28"/>
          <w:lang w:val="en-US"/>
        </w:rPr>
        <w:t>00012031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 （一）有与生产饲料、饲料添加剂相适应的厂房、设备和仓储设施； （二）有与生产饲料、饲料添加剂相适应的专职技术人员； （三）有必要的产品质量检验机构、人员、设施和质量管理制度； （四）有符合国家规定的安全、卫生要求的生产环境； （五）有符合国家环境保护要求的污染防治措施； （六）农业部制定的饲料、饲料添加剂质量安全管理规范规定的其他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 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一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按照企业实际生产线数量逐一提供生产工艺流程图和工艺说明，生产工艺流程图应当按照国家或行业相关的规范性要求绘制。生产工艺流程应当符合《饲料原料目录》产品特征描述中的工艺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生产动物源性单一饲料产品的，还应当提供生产设备清洗消毒措施；采用生物发酵生产工艺生产单一饲料产品的，还应当说明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单一饲料和采用生物发酵工艺生产单一饲料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准：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采用生物发酵工艺生产单一饲料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企业使用的微生物菌种应当符合《饲料原料目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生产动物源性单一饲料产品的，提供与原料供应商签订的长期供货协议或合同等证明材料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有关的材料：申请生产新饲料的，提供新饲料证书复印件；新饲料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生产许可证：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申报的产品受国家产业政策限制的，应当提供企业所在地相关管理部门出具的证明材料。提出变更申请的，提供变更事项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5</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一饲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单一饲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一饲料是指来源于一种动物、植物、微生物或者矿物质，用于饲料产品生产的饲料。单一饲料品种见《饲料原料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单一饲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单一饲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环保证明、微生物菌种来源证明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省级饲料管理部门，承担受理工作的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一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饲料原料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按照每个产品年生产能力填写并注明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贮存、预处理、生产、计量、包装、除尘等主要生产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产品：填写本生产线生产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填写能够满足产品主成分、《饲料原料目录》中强制性标识要求所列项目和执行标准中出厂检验规定的项目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动物源性单一饲料和采用生物发酵工艺生产单一饲料的，还应当填写微生物检验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的全日制用工劳动合同复印件。尚未取得工商注册的企业提供劳动合同文本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职业资格证书复印件或与生产产品相关的省级以上医药、化工、食品行业管理部门核发的检验类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按照国家或行业相关的规范性要求绘制。生产工艺流程应当符合《饲料原料目录》产品特征描述中的工艺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生产动物源性单一饲料产品的，还应当提供生产设备清洗消毒措施；采用生物发酵生产工艺生产单一饲料产品的，还应当说明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单一饲料和采用生物发酵工艺生产单一饲料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单一饲料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企业使用的微生物菌种应当符合《饲料原料目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十七</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动物源性单一饲料产品的，提供与原料供应商签订的长期供货协议或合同等证明材料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新饲料的，提供新饲料证书复印件；新饲料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新饲料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应当提供农业部允许该产品作为单一饲料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一）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 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8:04: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